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_16.04__2013 года</w:t>
        <w:tab/>
        <w:t xml:space="preserve">                                                   </w:t>
        <w:tab/>
        <w:t xml:space="preserve">                № _194_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02.2011 года № 65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Эндокринология» (для детей), утвержденные приказом департамента здравоохранения Костромской области от 18.02.2011 года № 65 «О введении медико-экономических стандартов по клинико-статистическим группам по профилю «Эндокринология» (для детей)» (в редакции от 27.03.2012 года №188) ,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rFonts w:eastAsia="MS Mincho;ＭＳ 明朝"/>
          <w:sz w:val="28"/>
          <w:szCs w:val="28"/>
        </w:rPr>
        <w:t>2. Считать утратившим силу приказ департамента здравоохранения Костромской области от 27.03.2012 № 188 «О внесении изменений в приказ департамента здравоохранения Костромской области от 18.02.2011 № 65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3. Рекомендовать территориальному фонду обязательного медицинского страхования Костромской области (Николаев В.Е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4. Руководителям страховых медицинских организаций при проведении контроля качества оказания медицинской помощи руководствоваться 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MS Mincho;ＭＳ 明朝"/>
          <w:sz w:val="28"/>
          <w:szCs w:val="28"/>
        </w:rPr>
        <w:t>5. Контроль  за выполнением настоящего приказа возложить на заместителя директора департамента здравоохранения Костромской области  Троицкую В.С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6. Настоящий приказ вступает в силу с момента его подписания и распространяет свое действие на правоотношения, возникшие с 1 апреля 2013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В.Князе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Начальник отдела развит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едицинской помощи детям 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жбы  родовспоможения                                                                    А.Н. Мавренк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Главный внештатный специалист</w:t>
      </w:r>
    </w:p>
    <w:p>
      <w:pPr>
        <w:pStyle w:val="Normal"/>
        <w:rPr/>
      </w:pPr>
      <w:r>
        <w:rPr>
          <w:rFonts w:eastAsia="MS Mincho;ＭＳ 明朝"/>
          <w:sz w:val="28"/>
          <w:szCs w:val="28"/>
        </w:rPr>
        <w:t xml:space="preserve">педиатр  департамента здравоохранения                                                               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Костромской области                                                                                 В.Г.Стрелец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3-04-12T14:36:00Z</cp:lastPrinted>
  <dcterms:modified xsi:type="dcterms:W3CDTF">2013-04-18T07:03:00Z</dcterms:modified>
  <cp:revision>25</cp:revision>
  <dc:subject/>
  <dc:title> </dc:title>
</cp:coreProperties>
</file>